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835" w:hRule="atLeast"/>
        </w:trPr>
        <w:tc>
          <w:tcPr>
            <w:tcW w:w="9355" w:type="dxa"/>
            <w:tcBorders>
              <w:bottom w:val="thinThickLargeGap" w:sz="2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514350" cy="647700"/>
                  <wp:effectExtent l="0" t="0" r="0" b="0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КОМИТЕТ ПО УПРАВЛЕНИЮ МУНИЦИПАЛЬНЫМ ИМУЩЕСТВОМ МУНИЦИПАЛЬНОГО ОБРАЗОВАНИЯ НОГЛИКСКИЙ МУНИЦИПАЛЬНЫЙ ОКРУГ САХАЛИНСКОЙ ОБЛАС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Советская, 15, пгт. Ноглики, 6944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: (42444) 97569, е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lang w:val="en-US"/>
              </w:rPr>
              <w:t>kumi@nogliki-adm.ru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ПРИКАЗ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т 01.</w:t>
      </w:r>
      <w:r>
        <w:rPr>
          <w:sz w:val="26"/>
          <w:szCs w:val="26"/>
          <w:lang w:val="en-US"/>
        </w:rPr>
        <w:t>10</w:t>
      </w:r>
      <w:r>
        <w:rPr>
          <w:sz w:val="26"/>
          <w:szCs w:val="26"/>
        </w:rPr>
        <w:t xml:space="preserve">.2025 № 2-б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утверждении Порядка составления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тверждения и ведения бюджетной смет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итета по управлению муниципальны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муществом муниципального образов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огликский муниципальный округ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ахалин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221 Бюджетного кодекса Российской Федерации, приказом Министерства финансов Российской Федерации от 14.02.2018 № 26н «Об общих требованиях к порядку составления, утверждения и ведения бюджетных смет казенных учреждений», руководствуясь решением Собрания муниципального образования Ногликский муниципальный округ Сахалинской области от 13.12.2024 № 41 «Об утверждении Положения о комитете по управлению муниципальным имуществом муниципального образования Ногликский муниципальный округ Сахалинской области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ый Порядок составления, утверждения и ведения бюджетной сметы комитета по управлению муниципальным имуществом муниципального образования Ногликский муниципальный округ Сахалинской обла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Признать утратившим силу с 01 января 2025 года приказ комитета по управлению муниципальным имуществом муниципального образования «Городской округ Ногликский» от 30.12.2019 № 7 «Об утверждении порядка составления, утверждения и ведения бюджетной сметы комитета по управлению муниципальным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муществом образования «Городской округ Ногликски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ий приказ вступает в силу с момента его подписания и распространяет действие на правоотношения, возникшие с 01 января 2025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риказа возложить на ведущего консультанта Л. Ю. Шульг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седатель                                                                                                 В.В.Ткаченко                               </w:t>
      </w:r>
    </w:p>
    <w:p>
      <w:pPr>
        <w:pStyle w:val="ConsPlusNormal"/>
        <w:widowControl/>
        <w:tabs>
          <w:tab w:val="clear" w:pos="708"/>
          <w:tab w:val="left" w:pos="6225" w:leader="none"/>
          <w:tab w:val="right" w:pos="9355" w:leader="none"/>
        </w:tabs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Normal"/>
        <w:tabs>
          <w:tab w:val="clear" w:pos="708"/>
          <w:tab w:val="left" w:pos="6225" w:leader="none"/>
          <w:tab w:val="right" w:pos="9355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казом комитета по управлению </w:t>
      </w:r>
    </w:p>
    <w:p>
      <w:pPr>
        <w:pStyle w:val="Normal"/>
        <w:tabs>
          <w:tab w:val="clear" w:pos="708"/>
          <w:tab w:val="left" w:pos="6225" w:leader="none"/>
          <w:tab w:val="right" w:pos="9355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ниципальным имуществом </w:t>
      </w:r>
    </w:p>
    <w:p>
      <w:pPr>
        <w:pStyle w:val="Normal"/>
        <w:tabs>
          <w:tab w:val="clear" w:pos="708"/>
          <w:tab w:val="left" w:pos="6225" w:leader="none"/>
          <w:tab w:val="right" w:pos="9355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ый округ</w:t>
      </w:r>
    </w:p>
    <w:p>
      <w:pPr>
        <w:pStyle w:val="Normal"/>
        <w:tabs>
          <w:tab w:val="clear" w:pos="708"/>
          <w:tab w:val="left" w:pos="6225" w:leader="none"/>
          <w:tab w:val="right" w:pos="9355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Сахалинской области</w:t>
      </w:r>
    </w:p>
    <w:p>
      <w:pPr>
        <w:pStyle w:val="Normal"/>
        <w:tabs>
          <w:tab w:val="clear" w:pos="708"/>
          <w:tab w:val="left" w:pos="6225" w:leader="none"/>
          <w:tab w:val="right" w:pos="9355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</w:t>
      </w:r>
      <w:r>
        <w:rPr>
          <w:sz w:val="26"/>
          <w:szCs w:val="26"/>
        </w:rPr>
        <w:t>от 01.10.2025 № 2-б</w:t>
      </w:r>
    </w:p>
    <w:p>
      <w:pPr>
        <w:pStyle w:val="Normal"/>
        <w:tabs>
          <w:tab w:val="clear" w:pos="708"/>
          <w:tab w:val="left" w:pos="727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2490" w:leader="none"/>
          <w:tab w:val="left" w:pos="3765" w:leader="none"/>
        </w:tabs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рядок</w:t>
      </w:r>
    </w:p>
    <w:p>
      <w:pPr>
        <w:pStyle w:val="Normal"/>
        <w:tabs>
          <w:tab w:val="clear" w:pos="708"/>
          <w:tab w:val="left" w:pos="2490" w:leader="none"/>
          <w:tab w:val="left" w:pos="3765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составления, утверждения и ведения бюджетной сметы</w:t>
      </w:r>
    </w:p>
    <w:p>
      <w:pPr>
        <w:pStyle w:val="Normal"/>
        <w:tabs>
          <w:tab w:val="clear" w:pos="708"/>
          <w:tab w:val="left" w:pos="2490" w:leader="none"/>
          <w:tab w:val="left" w:pos="3765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комитета по управлению муниципальным имуществом</w:t>
      </w:r>
    </w:p>
    <w:p>
      <w:pPr>
        <w:pStyle w:val="Normal"/>
        <w:tabs>
          <w:tab w:val="clear" w:pos="708"/>
          <w:tab w:val="left" w:pos="2490" w:leader="none"/>
          <w:tab w:val="left" w:pos="3765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Ногликский муниципальный</w:t>
      </w:r>
    </w:p>
    <w:p>
      <w:pPr>
        <w:pStyle w:val="Normal"/>
        <w:tabs>
          <w:tab w:val="clear" w:pos="708"/>
          <w:tab w:val="left" w:pos="2490" w:leader="none"/>
          <w:tab w:val="left" w:pos="3765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круг Сахалинской области</w:t>
      </w:r>
    </w:p>
    <w:p>
      <w:pPr>
        <w:pStyle w:val="Normal"/>
        <w:tabs>
          <w:tab w:val="clear" w:pos="708"/>
          <w:tab w:val="left" w:pos="2490" w:leader="none"/>
          <w:tab w:val="left" w:pos="3765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90" w:leader="none"/>
          <w:tab w:val="left" w:pos="3765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Настоящий Порядок составления, утверждения и ведения бюджетной сметы комитета по управлению муниципальным имуществом муниципального образования Ногликский муниципальный округ Сахалинской области (далее – Порядок) разработан в соответствии со статьей 221 Бюджетного кодекса Российской Федерации и Общими требованиями к порядку составления, утверждения и ведения бюджетных смет казенных учреждений, утвержденными приказом Министерства финансов Российской Федерации от 14.02.2018 № 26н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Настоящий Порядок устанавливает для комитета по управлению муниципальным имуществом муниципального образования Ногликский муниципальный округ Сахалинской области (далее – КУМИ) процедуру составления, утверждения и ведения бюджетной сметы КУМИ (далее – смета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ставление и утверждение сметы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. Составлением сметы КУМИ в целях настоящего Порядка является установление объема и распределения направлений расходования средств бюджета на основании доведенных до КУМИ в установленном порядке лимитов бюджетных обязательств по расходам местного бюджета на принятие и (или) исполнение бюджетных обязательств по обеспечению выполнения функций КУМИ на период одного финансового года (далее - лимиты бюджетных обязательств)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4. Непосредственное составление сметы возлагается на ведущего консультанта КУМИ. 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Показатели сметы формируются в разрезе кодов классификации расходов бюджетов бюджетной классификации Российской Федерации с детализацией до кодов подгрупп и элементов видов расходов классификации расходов бюджета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6. Смета составляется по форме согласно приложению № 1 к настоящему Порядку. 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К представленной на утверждение смете прилагаются обоснования (расчеты) плановых сметных показателей, использованных при формировании сметы,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>являющихся неотъемлемой частью сме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Обоснования (расчеты) плановых сметных показателей формируются в процессе формирования проекта решения о бюджете на очередной финансовый год и плановый период и утверждаются при утверждении сметы КУМИ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7. Утверждение сметы КУМИ осуществляется не позднее десяти рабочих дней со дня доведения ему соответствующих лимитов бюджетных обязательств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8. Смета утверждается председателем КУМИ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Ведение сметы</w:t>
      </w:r>
    </w:p>
    <w:p>
      <w:pPr>
        <w:pStyle w:val="Normal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9. Ведением сметы в целях настоящего Порядка является внесение изменений в смету КУМИ в пределах, доведенных в установленном порядке объемов соответствующих лимитов бюджетных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10. Изменения показателей сметы составляется ведущим консультантом по форме согласно приложению № 2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1. Внесение изменений в смету осуществляется путем утверждения изменений показателей - сумм увеличения, отражающихся со знаком "плюс," и (или) уменьшения объемов сметных назначений, отражающихся со знаком "минус,", изменяющи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объемы сметных назначений в случае изменения доведенного КУМИ в установленном порядке объема лимитов бюджетных обязательст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КУМИ и лимитов бюджетных обязательст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распределение сметных назначений по кодам классификации расходов бюджетов бюджетной классификации Российской Федерации, не требующих изменения показателей бюджетной росписи КУМИ и лимитов бюджетных обязательст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распределение сметных назначений по дополнительным кодам аналитических показателей, установленным в соответствии с пунктом 6 настоящего Порядка, не требующих изменения показателей бюджетной росписи КУМИ и утвержденного объема лимитов бюджетных обязательст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ъемы сметных назначений, приводящих к перераспределению их между разделами сметы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К представленным на утверждение изменениям в смету прилагаются обоснования (расчеты) плановых сметных показателей, сформированные в соответствии с положениями абзаца 2 пункта 7 настоящего Поряд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12. Утверждение изменений в смету осуществляется председателем КУМИ в соответствии с абзацем 2 пункта 8 настоящего Порядка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3. Изменения в смету с обоснованиями (расчетами) плановых сметных показателей, использованными при ее изменении,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>один экземпляр передается в Финансовое управление муниципального образования Ногликский муниципальный округ Сахалинской области, второй остается в КУ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794" w:gutter="0" w:header="567" w:top="794" w:footer="0" w:bottom="79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40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6">
    <w:name w:val="Основной шрифт абзаца"/>
    <w:qFormat/>
    <w:rPr/>
  </w:style>
  <w:style w:type="character" w:styleId="Blk">
    <w:name w:val="blk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/>
    <w:rPr>
      <w:sz w:val="44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Indent">
    <w:name w:val="Body Text Indent"/>
    <w:basedOn w:val="Normal"/>
    <w:pPr>
      <w:ind w:left="435" w:hanging="0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3:52:00Z</dcterms:created>
  <dc:creator>отдел АСФР</dc:creator>
  <dc:description/>
  <cp:keywords/>
  <dc:language>en-US</dc:language>
  <cp:lastModifiedBy>Людмила Ю. Шульга</cp:lastModifiedBy>
  <cp:lastPrinted>2025-10-15T12:52:00Z</cp:lastPrinted>
  <dcterms:modified xsi:type="dcterms:W3CDTF">2025-10-15T01:52:00Z</dcterms:modified>
  <cp:revision>95</cp:revision>
  <dc:subject/>
  <dc:title>АДМИНИСТРАЦИЯ НОГЛИКСКОГО РАЙОНА</dc:title>
</cp:coreProperties>
</file>